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ктерист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учающейся ___ класса МБОУ «СОШ №__» г. Брат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 г.р., проживающей по адресу: 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а Ольга учится в МБОУ «СОШ №_» с первого  класса. За время обучения показала хорошие способности при изучении большинства предметов, особенно ей нравятся гуманитарные науки: история, английский язык, литература. Наибольшие затруднения вызывают у Ольги точные науки, математика и физика, но ее упорство и хорошая домашняя подготовка позволяют Ольге успевать по всем предметам на «хорошо» и  «отлично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секции в настоящее время Ольга не посещает, но на уроки физкультуры ходит с удовольствием: она очень подвижна, любит быстрые и шумные игры, участвует в различных школьных соревнования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лассе Ольга пользуется уважением среди сверстников за  свой добрый нрав, отзывчивость, серьезность, хорошую учебу .У нее много подруг в классе и вне школ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га воспитывается в полной многодетной  семье, у нее три сестры и брат. Семья малообеспеченная, жилищные условия сложные, стесненные. Ольга - хорошая помощница родителям в воспитании младшей сестры и племянников.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Ольга хорошо воспитана, вежлива, к поручениям старших относится ответственно, всегда участвует во всех классных и школьных меро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/_____________./</w:t>
      </w:r>
    </w:p>
    <w:p>
      <w:pPr>
        <w:pStyle w:val="Normal"/>
        <w:jc w:val="right"/>
        <w:rPr/>
      </w:pPr>
      <w:r>
        <w:rPr>
          <w:sz w:val="28"/>
          <w:szCs w:val="28"/>
        </w:rPr>
        <w:t>Кл. руководитель                         /___________________</w:t>
      </w:r>
      <w:r>
        <w:rPr/>
        <w:t>/</w:t>
      </w:r>
    </w:p>
    <w:p>
      <w:pPr>
        <w:pStyle w:val="Normal"/>
        <w:jc w:val="right"/>
        <w:rPr/>
      </w:pPr>
      <w:r>
        <w:rPr/>
        <w:t xml:space="preserve">Дата 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58:00Z</dcterms:created>
  <dc:creator>Microsoft</dc:creator>
  <dc:description/>
  <dc:language>en-US</dc:language>
  <cp:lastModifiedBy>Microsoft</cp:lastModifiedBy>
  <cp:lastPrinted>2013-02-05T18:22:00Z</cp:lastPrinted>
  <dcterms:modified xsi:type="dcterms:W3CDTF">2013-02-05T10:23:00Z</dcterms:modified>
  <cp:revision>5</cp:revision>
  <dc:subject/>
  <dc:title>Характеристика</dc:title>
</cp:coreProperties>
</file>